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6 de abril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52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APRUEBA PROYECTO BIENVENIDA DE CACHIMBOS 2016 –EAP ENFERMERÍA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1 Sesión ordinaria Nº 05-16 CC-FC, del 22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208-2016-UNS-FC-EAPE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2 adoptado en la sesión ordinaria N° 05-16, de Consejo  Consultivo de la Facultad de Ciencias, del 22.04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 </w:t>
      </w:r>
      <w:r>
        <w:rPr>
          <w:rFonts w:cs="Tahoma" w:ascii="Tahoma" w:hAnsi="Tahoma"/>
          <w:b w:val="false"/>
          <w:sz w:val="18"/>
          <w:szCs w:val="18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APROBAR, el proyecto denominado: “BIENVENIDA DE CACHIMBOS 2016 DE LA EAP DE ENFERMERÍA”, a realizarse el día 28.04.2016,  en la EAPE, cuyo presupuesto es por el monto de S/. 500.00 (Quinientos y 00/100 nuevos soles),; presentado por la Dra. YSABEL MORGAN ZAVALETA – Directora EAPE.</w:t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/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</w:t>
      </w:r>
      <w:r>
        <w:rPr>
          <w:rFonts w:cs="Tahoma" w:ascii="Tahoma" w:hAnsi="Tahoma"/>
          <w:bCs w:val="false"/>
          <w:sz w:val="18"/>
          <w:szCs w:val="18"/>
        </w:rPr>
        <w:t>2° ELEVAR, a Consejo Universitario para su ratificación  corrspon-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3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p>
      <w:pPr>
        <w:pStyle w:val="Sinespaciado"/>
        <w:rPr/>
      </w:pPr>
      <w:r>
        <w:rPr>
          <w:rFonts w:cs="Arial" w:ascii="Arial" w:hAnsi="Arial"/>
          <w:b/>
          <w:sz w:val="20"/>
          <w:szCs w:val="20"/>
        </w:rPr>
        <w:t>SUT         - 16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27T14:24:00Z</cp:lastPrinted>
  <dcterms:modified xsi:type="dcterms:W3CDTF">2016-04-27T19:25:00Z</dcterms:modified>
  <cp:revision>101</cp:revision>
  <dc:subject/>
  <dc:title/>
</cp:coreProperties>
</file>